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9.</w:t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17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an Brzechwa, Na stragani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 straganie w dzień targowy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ie słyszy się rozmowy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Może pan się o mnie oprze,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Pan tak więdnie, panie koprze*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óż się dziwić, mój szczypiorku*,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żę tutaj już od wtorku!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Rzecze* na to kalarepka*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pójrz na rzepę – ta jest krzepka*!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Groch po brzuszku rzepę klepie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Jak tam, rzepo? Coraz lepiej?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zięki, dzięki, panie grochu,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akoś żyje się po trochu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Lecz pietruszka, z tą jest gorzej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lada, chuda, spać nie może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748" w:hanging="0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–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A to feler* – </w:t>
            </w:r>
          </w:p>
          <w:p>
            <w:pPr>
              <w:pStyle w:val="Normal"/>
              <w:ind w:left="748" w:hanging="0"/>
              <w:jc w:val="both"/>
              <w:rPr/>
            </w:pPr>
            <w:r>
              <w:rPr>
                <w:rFonts w:cs="Garamond" w:ascii="Garamond" w:hAnsi="Garamond"/>
              </w:rPr>
              <w:t>westchnął seler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Burak stroni* od cebuli,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A cebula doń* się czuli*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ój buraku, mój czerwony,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zyżbyś nie chciał takiej żony?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urak tylko nos zatyka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iech no pani prędzej zmyka*,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a chcę żonę mieć buraczą,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 przy pani wszyscy płaczą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748" w:hanging="0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–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A to feler – </w:t>
            </w:r>
          </w:p>
          <w:p>
            <w:pPr>
              <w:pStyle w:val="Normal"/>
              <w:ind w:left="748" w:hanging="0"/>
              <w:jc w:val="both"/>
              <w:rPr/>
            </w:pPr>
            <w:r>
              <w:rPr>
                <w:rFonts w:cs="Garamond" w:ascii="Garamond" w:hAnsi="Garamond"/>
              </w:rPr>
              <w:t>westchnął seler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raz słychać głos fasoli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dzie się pani tak gramoli*?!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720"/>
              <w:jc w:val="both"/>
              <w:rPr/>
            </w:pPr>
            <w:r>
              <w:rPr>
                <w:rFonts w:cs="Garamond" w:ascii="Garamond" w:hAnsi="Garamond"/>
                <w:lang w:val="en-US"/>
              </w:rPr>
              <w:t>–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Widzieliście, jaka krewka</w:t>
            </w:r>
            <w:r>
              <w:rPr>
                <w:rFonts w:cs="Garamond" w:ascii="Garamond" w:hAnsi="Garamond"/>
              </w:rPr>
              <w:t>*</w:t>
            </w:r>
            <w:r>
              <w:rPr>
                <w:rFonts w:cs="Garamond" w:ascii="Garamond" w:hAnsi="Garamond"/>
                <w:lang w:val="en-US"/>
              </w:rPr>
              <w:t xml:space="preserve">! –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Zaperzyła się* marchewka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iech rozsądzi* nas kapusta!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o, kapusta?! Głowa pusta?!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A kapusta rzecze smutnie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–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i drodzy, po co kłótnie,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 co wasze swary głupie!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net* i tak zginiemy w zupie!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firstLine="935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–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A to feler – </w:t>
            </w:r>
          </w:p>
          <w:p>
            <w:pPr>
              <w:pStyle w:val="Normal"/>
              <w:ind w:firstLine="935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westchnął seler.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*koper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szczypior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mówi    *kalarepa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silna, mocna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usterka, wada, defekt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unika, trzyma się z dala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*do niego   * darzy uczuciem, zaleca się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ucieka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powoli, niezgrabnie, z trudem wchodzi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pełna życia, temperamentu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rozgniewała się, rozzłościła się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wyda sąd, opinię, rozstrzygni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niedługo, wkrót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14:00Z</dcterms:created>
  <dc:creator> PCN</dc:creator>
  <dc:description/>
  <dc:language>en-US</dc:language>
  <cp:lastModifiedBy>PCN</cp:lastModifiedBy>
  <cp:lastPrinted>2007-12-17T14:30:00Z</cp:lastPrinted>
  <dcterms:modified xsi:type="dcterms:W3CDTF">2008-02-12T22:51:00Z</dcterms:modified>
  <cp:revision>18</cp:revision>
  <dc:subject/>
  <dc:title/>
</cp:coreProperties>
</file>